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856257063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443137849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1834090839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1331330604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8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